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30.08.2021 года </w:t>
      </w:r>
      <w:r>
        <w:rPr>
          <w:rFonts w:cs="Times New Roman" w:ascii="Times New Roman" w:hAnsi="Times New Roman"/>
          <w:sz w:val="28"/>
          <w:szCs w:val="28"/>
        </w:rPr>
        <w:t xml:space="preserve"> № 6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Бжедух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Бжедуховского сельского поселения Белореченского района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2789"/>
        <w:gridCol w:w="318"/>
        <w:gridCol w:w="964"/>
        <w:gridCol w:w="1593"/>
        <w:gridCol w:w="1036"/>
        <w:gridCol w:w="1173"/>
        <w:gridCol w:w="1600"/>
        <w:gridCol w:w="188"/>
      </w:tblGrid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исполнения правил благоустройств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кладбищ, на которых проведена инвентаризация от общей территории кладбищ подлежащих инвентар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5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5,6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4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41,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593979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Н.А. Каменска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416"/>
        <w:gridCol w:w="4525"/>
      </w:tblGrid>
      <w:tr>
        <w:trPr/>
        <w:tc>
          <w:tcPr>
            <w:tcW w:w="91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жедуховского сельского поселения Белореченского района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30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.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чистка территории от мусора и прочие работы по благоустройству территории посел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хобслуживание и ремонт линий уличного освещ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анитарная обработка территории (дератизация, акарицидная обработка)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зеленение территории посел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эстетической привлекательности территории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мест захорон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лата налогов, сборов и иных платежей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налогового законодательств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t>олнение налогового законодательстваенского района  й протяженности дорог поселения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t>олнение налогового законодательстваенского района  й протяженности дорог поселения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обретения инвентаря для работ по благоустройству и расходных материалов к ним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по благоустройству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обретение контейнеров для ТКО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благоустройства, освещения и озеленения территорий, очистка территории от мусор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7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8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14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6:00Z</dcterms:created>
  <dc:creator>111</dc:creator>
  <dc:description/>
  <cp:keywords/>
  <dc:language>en-US</dc:language>
  <cp:lastModifiedBy>Пользователь Gigabyte</cp:lastModifiedBy>
  <cp:lastPrinted>2021-08-30T09:53:00Z</cp:lastPrinted>
  <dcterms:modified xsi:type="dcterms:W3CDTF">2021-08-30T06:55:00Z</dcterms:modified>
  <cp:revision>15</cp:revision>
  <dc:subject/>
  <dc:title/>
</cp:coreProperties>
</file>